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Prejšnje zaposlitv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na delovna doba (delovno razmerje</w:t>
            </w:r>
            <w:r>
              <w:rPr>
                <w:rFonts w:eastAsia="Calibri" w:cs="Arial" w:ascii="Arial" w:hAnsi="Arial"/>
                <w:b/>
              </w:rPr>
              <w:t xml:space="preserve">) </w:t>
            </w:r>
            <w:r>
              <w:rPr>
                <w:rFonts w:eastAsia="Calibri" w:cs="Arial" w:ascii="Arial" w:hAnsi="Arial"/>
                <w:bCs/>
              </w:rPr>
              <w:t>(</w:t>
            </w:r>
            <w:r>
              <w:rPr>
                <w:rFonts w:cs="Calibri" w:ascii="Calibri" w:hAnsi="Calibri"/>
                <w:iCs/>
              </w:rPr>
              <w:t>let/mesecev/dni):</w:t>
            </w:r>
            <w:r>
              <w:rPr>
                <w:rFonts w:eastAsia="Calibri" w:cs="Arial" w:ascii="Arial" w:hAnsi="Arial"/>
                <w:bCs/>
              </w:rPr>
              <w:t xml:space="preserve">  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 (izven delovnega razmerja</w:t>
            </w:r>
            <w:r>
              <w:rPr>
                <w:rFonts w:eastAsia="Calibri" w:cs="Arial" w:ascii="Arial" w:hAnsi="Arial"/>
                <w:b/>
              </w:rPr>
              <w:t>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/uradniški naziv:  </w:t>
            </w: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lžina odpovednega roka:  </w:t>
            </w: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: </w:t>
            </w: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o potrebi dodati pretekle zaposlitv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</w:rPr>
              <w:t>Srednja šola/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a) oprav</w:t>
      </w:r>
      <w:r>
        <w:rPr/>
        <w:t>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posabljanje za imenovanje v 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06545</wp:posOffset>
                      </wp:positionH>
                      <wp:positionV relativeFrom="paragraph">
                        <wp:posOffset>330200</wp:posOffset>
                      </wp:positionV>
                      <wp:extent cx="635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3.35pt;margin-top:26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Preizkus znanja za opravljanje nalog občinskega redarstva in za uporabo pooblastil občinskega redar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eizkus znanja za vodenje in odločanje v prekrškovnem postop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42_3164753111"/>
            <w:bookmarkStart w:id="1" w:name="__Fieldmark__42_3164753111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43_3164753111"/>
            <w:bookmarkStart w:id="3" w:name="__Fieldmark__43_3164753111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44_3164753111"/>
            <w:bookmarkStart w:id="5" w:name="__Fieldmark__44_3164753111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45_3164753111"/>
            <w:bookmarkStart w:id="7" w:name="__Fieldmark__45_3164753111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46_3164753111"/>
            <w:bookmarkStart w:id="9" w:name="__Fieldmark__46_3164753111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47_3164753111"/>
            <w:bookmarkStart w:id="11" w:name="__Fieldmark__47_3164753111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er 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48_3164753111"/>
            <w:bookmarkStart w:id="13" w:name="__Fieldmark__48_3164753111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49_3164753111"/>
            <w:bookmarkStart w:id="15" w:name="__Fieldmark__49_3164753111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50_3164753111"/>
            <w:bookmarkStart w:id="17" w:name="__Fieldmark__50_3164753111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52_3164753111"/>
            <w:bookmarkStart w:id="19" w:name="__Fieldmark__52_3164753111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53_3164753111"/>
            <w:bookmarkStart w:id="21" w:name="__Fieldmark__53_3164753111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54_3164753111"/>
            <w:bookmarkStart w:id="23" w:name="__Fieldmark__54_3164753111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56_3164753111"/>
            <w:bookmarkStart w:id="25" w:name="__Fieldmark__56_3164753111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57_3164753111"/>
            <w:bookmarkStart w:id="27" w:name="__Fieldmark__57_3164753111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58_3164753111"/>
            <w:bookmarkStart w:id="29" w:name="__Fieldmark__58_3164753111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0" w:name="__Fieldmark__60_3164753111"/>
            <w:bookmarkStart w:id="31" w:name="__Fieldmark__60_3164753111"/>
            <w:bookmarkEnd w:id="3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2" w:name="__Fieldmark__61_3164753111"/>
            <w:bookmarkStart w:id="33" w:name="__Fieldmark__61_3164753111"/>
            <w:bookmarkEnd w:id="3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4" w:name="__Fieldmark__62_3164753111"/>
            <w:bookmarkStart w:id="35" w:name="__Fieldmark__62_3164753111"/>
            <w:bookmarkEnd w:id="3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64_3164753111"/>
            <w:bookmarkStart w:id="37" w:name="__Fieldmark__64_3164753111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65_3164753111"/>
            <w:bookmarkStart w:id="39" w:name="__Fieldmark__65_3164753111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66_3164753111"/>
            <w:bookmarkStart w:id="41" w:name="__Fieldmark__66_3164753111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68_3164753111"/>
            <w:bookmarkStart w:id="43" w:name="__Fieldmark__68_3164753111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69_3164753111"/>
            <w:bookmarkStart w:id="45" w:name="__Fieldmark__69_3164753111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70_3164753111"/>
            <w:bookmarkStart w:id="47" w:name="__Fieldmark__70_3164753111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72_3164753111"/>
            <w:bookmarkStart w:id="49" w:name="__Fieldmark__72_3164753111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73_3164753111"/>
            <w:bookmarkStart w:id="51" w:name="__Fieldmark__73_3164753111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74_3164753111"/>
            <w:bookmarkStart w:id="53" w:name="__Fieldmark__74_3164753111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76_3164753111"/>
            <w:bookmarkStart w:id="55" w:name="__Fieldmark__76_3164753111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77_3164753111"/>
            <w:bookmarkStart w:id="57" w:name="__Fieldmark__77_3164753111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78_3164753111"/>
            <w:bookmarkStart w:id="59" w:name="__Fieldmark__78_3164753111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0" w:name="__Fieldmark__80_3164753111"/>
            <w:bookmarkStart w:id="61" w:name="__Fieldmark__80_3164753111"/>
            <w:bookmarkEnd w:id="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2" w:name="__Fieldmark__81_3164753111"/>
            <w:bookmarkStart w:id="63" w:name="__Fieldmark__81_3164753111"/>
            <w:bookmarkEnd w:id="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4" w:name="__Fieldmark__82_3164753111"/>
            <w:bookmarkStart w:id="65" w:name="__Fieldmark__82_3164753111"/>
            <w:bookmarkEnd w:id="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) znanja in izkušnje s področja OBČINSKEGA REDARSTVA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čna številka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bookmarkStart w:id="66" w:name="_Hlk132715898"/>
            <w:bookmarkEnd w:id="66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/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zahtevanih delovnih izkušenj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bveznega usposabljanja za imenovanje v naziv (ustrezno obkrožiti: DA    -    NE)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izpolnjujem pogoj opravljenega </w:t>
      </w:r>
      <w:bookmarkStart w:id="67" w:name="_Hlk147475992"/>
      <w:r>
        <w:rPr>
          <w:rFonts w:cs="Calibri" w:ascii="Calibri" w:hAnsi="Calibri"/>
        </w:rPr>
        <w:t>preizkusa znanja za opravljanje nalog občinskega redarstva in za uporabo pooblastil občinskega redarja</w:t>
      </w:r>
      <w:bookmarkEnd w:id="67"/>
      <w:r>
        <w:rPr>
          <w:rFonts w:cs="Calibri" w:ascii="Calibri" w:hAnsi="Calibri"/>
        </w:rPr>
        <w:t xml:space="preserve">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pravljenega preizkusa znanja za vodenje in odločanje v prekrškovnem postopku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m znanje uradnega jezika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8" w:name="_Hlk132715754"/>
            <w:bookmarkEnd w:id="68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a Ribnica pridobitev podatkov vseh dokumentov iz uradih evidenc navedenih v svoji vlogi, predvsem  za točke 6 – 8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logi prilagam zahtevano dokumentacij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uradne evidence o zaposlitvi ali kopije pogodb oziroma naročilnic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preizkusu znanja za opravljanje nalog občinskega redarstva in za uporabo pooblastil občinskega redarja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preizkusu znanja za vodenje in odločanje v prekrškovnem postopku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/>
      </w:pPr>
      <w:r>
        <w:rPr>
          <w:rFonts w:cs="Calibri" w:ascii="Calibri" w:hAnsi="Calibri"/>
        </w:rPr>
        <w:t xml:space="preserve">Kopijo potrdila o obveznem usposabljanju za imenovanje v naziv </w:t>
      </w:r>
      <w:r>
        <w:rPr/>
        <w:t>(če ga kandidat že opravil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Cambria"/>
    <w:charset w:val="ee"/>
    <w:family w:val="roman"/>
    <w:pitch w:val="default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59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4-10-02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