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Srednja šola/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</w:t>
      </w:r>
      <w:r>
        <w:rPr/>
        <w:t>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2_4290720949"/>
            <w:bookmarkStart w:id="1" w:name="__Fieldmark__42_4290720949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3_4290720949"/>
            <w:bookmarkStart w:id="3" w:name="__Fieldmark__43_4290720949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4_4290720949"/>
            <w:bookmarkStart w:id="5" w:name="__Fieldmark__44_4290720949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5_4290720949"/>
            <w:bookmarkStart w:id="7" w:name="__Fieldmark__45_4290720949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6_4290720949"/>
            <w:bookmarkStart w:id="9" w:name="__Fieldmark__46_4290720949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7_4290720949"/>
            <w:bookmarkStart w:id="11" w:name="__Fieldmark__47_4290720949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49_4290720949"/>
            <w:bookmarkStart w:id="13" w:name="__Fieldmark__49_4290720949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50_4290720949"/>
            <w:bookmarkStart w:id="15" w:name="__Fieldmark__50_4290720949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1_4290720949"/>
            <w:bookmarkStart w:id="17" w:name="__Fieldmark__51_4290720949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3_4290720949"/>
            <w:bookmarkStart w:id="19" w:name="__Fieldmark__53_4290720949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4_4290720949"/>
            <w:bookmarkStart w:id="21" w:name="__Fieldmark__54_4290720949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5_4290720949"/>
            <w:bookmarkStart w:id="23" w:name="__Fieldmark__55_4290720949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7_4290720949"/>
            <w:bookmarkStart w:id="25" w:name="__Fieldmark__57_4290720949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8_4290720949"/>
            <w:bookmarkStart w:id="27" w:name="__Fieldmark__58_4290720949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59_4290720949"/>
            <w:bookmarkStart w:id="29" w:name="__Fieldmark__59_4290720949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0" w:name="__Fieldmark__61_4290720949"/>
            <w:bookmarkStart w:id="31" w:name="__Fieldmark__61_4290720949"/>
            <w:bookmarkEnd w:id="3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2" w:name="__Fieldmark__62_4290720949"/>
            <w:bookmarkStart w:id="33" w:name="__Fieldmark__62_4290720949"/>
            <w:bookmarkEnd w:id="3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4" w:name="__Fieldmark__63_4290720949"/>
            <w:bookmarkStart w:id="35" w:name="__Fieldmark__63_4290720949"/>
            <w:bookmarkEnd w:id="3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5_4290720949"/>
            <w:bookmarkStart w:id="37" w:name="__Fieldmark__65_4290720949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6_4290720949"/>
            <w:bookmarkStart w:id="39" w:name="__Fieldmark__66_4290720949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7_4290720949"/>
            <w:bookmarkStart w:id="41" w:name="__Fieldmark__67_4290720949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69_4290720949"/>
            <w:bookmarkStart w:id="43" w:name="__Fieldmark__69_4290720949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70_4290720949"/>
            <w:bookmarkStart w:id="45" w:name="__Fieldmark__70_4290720949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1_4290720949"/>
            <w:bookmarkStart w:id="47" w:name="__Fieldmark__71_4290720949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3_4290720949"/>
            <w:bookmarkStart w:id="49" w:name="__Fieldmark__73_4290720949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4_4290720949"/>
            <w:bookmarkStart w:id="51" w:name="__Fieldmark__74_4290720949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5_4290720949"/>
            <w:bookmarkStart w:id="53" w:name="__Fieldmark__75_4290720949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7_4290720949"/>
            <w:bookmarkStart w:id="55" w:name="__Fieldmark__77_4290720949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8_4290720949"/>
            <w:bookmarkStart w:id="57" w:name="__Fieldmark__78_4290720949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79_4290720949"/>
            <w:bookmarkStart w:id="59" w:name="__Fieldmark__79_4290720949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Druga znanja in veščine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bookmarkStart w:id="60" w:name="_Hlk132715898"/>
            <w:bookmarkEnd w:id="60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1" w:name="_Hlk132715754"/>
            <w:bookmarkEnd w:id="61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i Ribnica pridobitev podatkov vseh dokumentov iz uradih evidenc navedenih v svoji vlogi, predvsem  za točke 3 – 6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suppressAutoHyphens w:val="false"/>
        <w:spacing w:lineRule="auto" w:line="24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default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59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4-10-10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